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color w:val="FFFFFF"/>
          <w:sz w:val="28"/>
        </w:rPr>
      </w:pPr>
      <w:r>
        <w:rPr>
          <w:color w:val="FFFFFF"/>
          <w:sz w:val="28"/>
        </w:rPr>
        <w:t>проект</w:t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5.2017 г.                                  № 945/98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городского округа Серебряные Пруды Московской области от 27.12.2016 г № 886/91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Московской области на 2017 год и на плановый период 2018 и 2019 годов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городского округа Серебряные Пруды Московской области от 27.12.2016г №886/91 «О бюджете городского округа Серебряные Пруды Московской области на 2017 год и на плановый период 2018 и 2019 годов» (с изменениями и дополнениями от 26.01.2017г. №907/93, от 17.03.2017г. №927/96, 28.04.2017г. №928/97)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347 253,14 тыс. рублей, в том числе объем межбюджетных трансфертов, получаемых из других бюджетов бюджетной системы Российской Федерации в сумме 868 937,6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  общий объем расходов бюджета городского округа  Серебряные Пруды Московской области в сумме 1 421 340,0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74 086,91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Изложить приложение 2 «Поступления доходов в бюджет  городского округа Серебряные Пруды Московской области  на 2017год», в редакции согласно приложению 1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ложить приложение 6 «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 на 2017 год», в редакции согласно приложению 2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ложить приложение 7 «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 на плановый период 2018 и 2019 годов», в редакции согласно приложению 3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на 2017 год», в редакции согласно приложению 4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ложить приложение 9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на плановый период 2018 и 2019 годов», в редакции согласно приложению 5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10 «Р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</w:t>
      </w:r>
      <w:r>
        <w:rPr>
          <w:sz w:val="28"/>
          <w:szCs w:val="28"/>
        </w:rPr>
        <w:t>на 2017 год», в редакции согласно приложению 6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12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17 год», в редакции согласно приложению 7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Изложить приложение 16 «Источники внутреннего финансирования дефицита бюджета городского округа Серебряные Пруды Московской области на 2017 год»,  в редакции согласно приложению 8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/>
      </w:pPr>
      <w:r>
        <w:rPr>
          <w:szCs w:val="28"/>
        </w:rPr>
        <w:t xml:space="preserve">Московской области                                                                       В.В.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Московской области                                                                     О.В. Павлихин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ОЛЯ</dc:creator>
  <dc:description/>
  <cp:keywords/>
  <dc:language>en-US</dc:language>
  <cp:lastModifiedBy>ПОЛЬЗОВАТЕЛЬ</cp:lastModifiedBy>
  <cp:lastPrinted>2017-05-29T09:10:00Z</cp:lastPrinted>
  <dcterms:modified xsi:type="dcterms:W3CDTF">2017-06-05T07:20:00Z</dcterms:modified>
  <cp:revision>978</cp:revision>
  <dc:subject/>
  <dc:title>СОВЕТ  ДЕПУТАТОВ</dc:title>
</cp:coreProperties>
</file>